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0-1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 «Шилкинский район» от 28 декабря 2023 года № 18/98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Шилкинский район» на плановый период  2025 – 2026 годов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плановый период 2025 – 2026 годов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8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 45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6"/>
              </w:rPr>
              <w:t>- 14 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6"/>
              </w:rPr>
              <w:t>- 10 29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4 45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6"/>
              </w:rPr>
              <w:t>- 14 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2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6"/>
              </w:rPr>
              <w:t>- 10 295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плановый период 2025 – 2026 годов предусматривается частичное погашение задолженности на общую сумму 4 754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4 108,4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№ 161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35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5-2026 бюджетных годах планируется в сумме по 10 000,0 тыс. рублей на покрытие временного кассового разрыва, возникающего при исполнении бюджета муниципального района «Шилкин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5 года верхний предел муниципального долга на 1 января 2026 года планируется в размере 295,9 тыс. рублей, на 1 января 2027 года планируется в размер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31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4-01-17T00:56:00Z</dcterms:modified>
  <cp:revision>8</cp:revision>
  <dc:subject/>
  <dc:title>Приложение № 1 решению рай-онного Собрания депутатов от «___»__________2002г</dc:title>
</cp:coreProperties>
</file>